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rPr>
      </w:pPr>
      <w:r>
        <w:rPr>
          <w:b/>
          <w:color w:val="0000FF"/>
        </w:rPr>
        <w:t>“</w:t>
      </w:r>
      <w:r>
        <w:rPr>
          <w:b/>
          <w:color w:val="0000FF"/>
        </w:rPr>
        <w:t>Pricing Protocol”</w:t>
      </w:r>
    </w:p>
    <w:p>
      <w:pPr>
        <w:pStyle w:val="Normal"/>
        <w:rPr>
          <w:b/>
          <w:b/>
          <w:color w:val="0000FF"/>
        </w:rPr>
      </w:pPr>
      <w:r>
        <w:rPr>
          <w:b/>
          <w:color w:val="0000FF"/>
        </w:rPr>
      </w:r>
    </w:p>
    <w:p>
      <w:pPr>
        <w:pStyle w:val="Normal"/>
        <w:rPr>
          <w:b/>
          <w:b/>
        </w:rPr>
      </w:pPr>
      <w:r>
        <w:rPr>
          <w:b/>
        </w:rPr>
        <w:t>Protocol for pricing substituted items:</w:t>
      </w:r>
    </w:p>
    <w:p>
      <w:pPr>
        <w:pStyle w:val="Normal"/>
        <w:numPr>
          <w:ilvl w:val="0"/>
          <w:numId w:val="2"/>
        </w:numPr>
        <w:rPr/>
      </w:pPr>
      <w:r>
        <w:rPr/>
        <w:t>Use price of substituted item</w:t>
      </w:r>
    </w:p>
    <w:p>
      <w:pPr>
        <w:pStyle w:val="Normal"/>
        <w:numPr>
          <w:ilvl w:val="0"/>
          <w:numId w:val="2"/>
        </w:numPr>
        <w:rPr/>
      </w:pPr>
      <w:r>
        <w:rPr/>
        <w:t>Keep note of number of substituted items that are of inferior nutritional quality (e.g. trans fats, sugar, sodium)</w:t>
      </w:r>
    </w:p>
    <w:p>
      <w:pPr>
        <w:pStyle w:val="Normal"/>
        <w:rPr/>
      </w:pPr>
      <w:r>
        <w:rPr/>
      </w:r>
    </w:p>
    <w:p>
      <w:pPr>
        <w:pStyle w:val="Normal"/>
        <w:rPr>
          <w:b/>
          <w:b/>
        </w:rPr>
      </w:pPr>
      <w:r>
        <w:rPr>
          <w:b/>
        </w:rPr>
        <w:t>Protocol for pricing missing items:</w:t>
      </w:r>
    </w:p>
    <w:p>
      <w:pPr>
        <w:pStyle w:val="Normal"/>
        <w:numPr>
          <w:ilvl w:val="0"/>
          <w:numId w:val="1"/>
        </w:numPr>
        <w:rPr/>
      </w:pPr>
      <w:r>
        <w:rPr/>
        <w:t>If missing at one small store but available at the other small store in the same neighborhood, substitute the price from the store where it is available</w:t>
      </w:r>
    </w:p>
    <w:p>
      <w:pPr>
        <w:pStyle w:val="Normal"/>
        <w:numPr>
          <w:ilvl w:val="0"/>
          <w:numId w:val="1"/>
        </w:numPr>
        <w:rPr/>
      </w:pPr>
      <w:r>
        <w:rPr/>
        <w:t>If a food item is missing at both small stores in a neighborhood or at a medium store, calculate the % price difference between the large and small/medium store in the same neighborhood for the “key” item in the same subcategory; use this % price difference to estimate a price for the missing item. For each subcategory, a key item has been identified. In each case the item was chosen because it is (a) a staple food and part of the basic Thrifty Food Plan and (b) very rarely (or at least the most infrequently) missing from any of the stores. The key item for each of the subcategories is listed below:</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5688"/>
        <w:gridCol w:w="388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category</w:t>
            </w:r>
          </w:p>
        </w:tc>
        <w:tc>
          <w:tcPr>
            <w:tcW w:w="38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food ite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Whole grain breads, rice, pasta, pastries, and flour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Whole wheat brea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Non-whole grain breads, rice, pasta, pastries, and flour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White brea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Whole grain cereal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ornflake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opcorn and other whole grain snack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opcorn, microwav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Potato product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otatoes, fresh</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Dark green and orange vegetable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Broccoli, froze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Other vegetable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nions, fresh</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anned and dried beans, lentils, and pea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Kidney beans, canne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Whole fruit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Bananas, fresh</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ruit juice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Orange juice concentrat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Whole milk, yogurt, and cream</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ilk, whol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Lower fat and skim milk and yogurt</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Milk, 1% low-fat or skim</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hees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heddar, whole fa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Milk drink and milk dessert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Evaporate milk, whole fa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Beef, pork, veal, lamb, and gam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Beef, ground, lean</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hicken, turkey, and game bird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hicken, cut-up or whol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ish and Fish product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una, canned, non-albacor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Bacon, sausages, and luncheon meat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urkey ham, packaged luncheon mea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Eggs and egg mixture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Eggs, large</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Nuts, nut butters, and seed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Peanut butter</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Table fats, oils, and salad dressing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Vegetable oil</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Gravies, sauces, condiments, spices, and salt</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Catsup</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Coffee and tea</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ea, plain black</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ruit drink, soft drinks, and ade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Fruit drink</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ugars, sweets, and candie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ugar, white, granulated</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oups (ready-to-serve and condensed)</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omato soup</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Soups (dry)</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Instant cup of soup</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Frozen or refrigerated entree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Frozen pizza, cheese</w:t>
            </w:r>
          </w:p>
        </w:tc>
      </w:tr>
    </w:tbl>
    <w:p>
      <w:pPr>
        <w:pStyle w:val="Normal"/>
        <w:rPr/>
      </w:pPr>
      <w:r>
        <w:rPr/>
      </w:r>
    </w:p>
    <w:p>
      <w:pPr>
        <w:pStyle w:val="Normal"/>
        <w:rPr/>
      </w:pPr>
      <w:r>
        <w:rPr/>
        <w:t>*These key items make sense based on missing items in Boston stores; if they aren’t appropriate based on similar data for Philadelphia stores, we can consider changing them</w:t>
      </w:r>
    </w:p>
    <w:p>
      <w:pPr>
        <w:pStyle w:val="Normal"/>
        <w:rPr/>
      </w:pPr>
      <w:r>
        <w:rPr/>
      </w:r>
    </w:p>
    <w:p>
      <w:pPr>
        <w:pStyle w:val="Normal"/>
        <w:rPr/>
      </w:pPr>
      <w:r>
        <w:rPr/>
        <w:t>The rationale for this approach is that (a) it maintains price differences that may exist between neighborhoods and (b) it is logical that a difference in price between a large and small/medium store in the same neighborhood for a particular item would be similar to a difference in price for a similar food item (i.e. one in the same subcategory).  Using a key item helps maintain consistency across neighborhoods and across cities.</w:t>
      </w:r>
    </w:p>
    <w:p>
      <w:pPr>
        <w:pStyle w:val="Normal"/>
        <w:rPr/>
      </w:pPr>
      <w:r>
        <w:rPr/>
      </w:r>
    </w:p>
    <w:p>
      <w:pPr>
        <w:pStyle w:val="Normal"/>
        <w:numPr>
          <w:ilvl w:val="0"/>
          <w:numId w:val="1"/>
        </w:numPr>
        <w:rPr/>
      </w:pPr>
      <w:r>
        <w:rPr/>
        <w:t>If the “key” item for a particular subcategory is not available at both the large and small/medium store, find another item in the subcategory that is available and use this % price differential instead.</w:t>
      </w:r>
    </w:p>
    <w:p>
      <w:pPr>
        <w:pStyle w:val="Normal"/>
        <w:rPr/>
      </w:pPr>
      <w:r>
        <w:rPr/>
      </w:r>
    </w:p>
    <w:p>
      <w:pPr>
        <w:pStyle w:val="Normal"/>
        <w:numPr>
          <w:ilvl w:val="0"/>
          <w:numId w:val="1"/>
        </w:numPr>
        <w:rPr/>
      </w:pPr>
      <w:r>
        <w:rPr/>
        <w:t xml:space="preserve">If no items are available within a particular subcategory at any of the stores in a neighborhood, then calculate the average price of the key item for that subcategory in stores of the same size across all neighborhoods and substitute this price. The rationale for this is that if we can’t maintain potential price difference between both neighborhoods and store sizes, we can at least maintain potential price differences between stores sizes in our estimates.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lie Thayer</w:t>
    </w:r>
  </w:p>
  <w:p>
    <w:pPr>
      <w:pStyle w:val="Header"/>
      <w:rPr/>
    </w:pPr>
    <w:r>
      <w:rPr/>
      <w:t>9-24-0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14:49:00Z</dcterms:created>
  <dc:creator>Julie Thayer</dc:creator>
  <dc:description/>
  <cp:keywords/>
  <dc:language>en-US</dc:language>
  <cp:lastModifiedBy>Mark</cp:lastModifiedBy>
  <dcterms:modified xsi:type="dcterms:W3CDTF">2009-01-14T21:27:00Z</dcterms:modified>
  <cp:revision>3</cp:revision>
  <dc:subject/>
  <dc:title>Protocol for pricing substituted items:</dc:title>
</cp:coreProperties>
</file>